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L APARATO EXCRETOR O URINARIO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Está constituido por dos riñones </w:t>
      </w:r>
      <w:r>
        <w:rPr>
          <w:rFonts w:cs="Trebuchet MS" w:ascii="Trebuchet MS" w:hAnsi="Trebuchet MS"/>
          <w:b/>
          <w:color w:val="0000FF"/>
        </w:rPr>
        <w:t>[  ]</w:t>
      </w:r>
      <w:r>
        <w:rPr>
          <w:rFonts w:cs="Trebuchet MS" w:ascii="Trebuchet MS" w:hAnsi="Trebuchet MS"/>
        </w:rPr>
        <w:t xml:space="preserve">. En cada uno de ellos, por la parte posterior, entra una arteria renal </w:t>
      </w:r>
      <w:r>
        <w:rPr>
          <w:rFonts w:cs="Trebuchet MS" w:ascii="Trebuchet MS" w:hAnsi="Trebuchet MS"/>
          <w:b/>
          <w:color w:val="0000FF"/>
        </w:rPr>
        <w:t xml:space="preserve">[   ] </w:t>
      </w:r>
      <w:r>
        <w:rPr>
          <w:rFonts w:cs="Trebuchet MS" w:ascii="Trebuchet MS" w:hAnsi="Trebuchet MS"/>
        </w:rPr>
        <w:t xml:space="preserve">y, por la parte anterior, sale una vena re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La arteria renal es una ramificación de la arteria aorta abdomi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 y la vena renal viene a incorporarse a la vena cava inferior </w:t>
      </w:r>
      <w:r>
        <w:rPr>
          <w:rFonts w:cs="Trebuchet MS" w:ascii="Trebuchet MS" w:hAnsi="Trebuchet MS"/>
          <w:b/>
          <w:color w:val="0000FF"/>
        </w:rPr>
        <w:t>[ 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 los riñones salen igualmente dos conductos llamados uréteres </w:t>
      </w:r>
      <w:r>
        <w:rPr>
          <w:rFonts w:cs="Trebuchet MS" w:ascii="Trebuchet MS" w:hAnsi="Trebuchet MS"/>
          <w:b/>
          <w:color w:val="0000FF"/>
        </w:rPr>
        <w:t xml:space="preserve">[   ], </w:t>
      </w:r>
      <w:r>
        <w:rPr>
          <w:rFonts w:cs="Trebuchet MS" w:ascii="Trebuchet MS" w:hAnsi="Trebuchet MS"/>
        </w:rPr>
        <w:t xml:space="preserve">por los que baja la orina hasta la vejiga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. Ésta tiene salida al exterior a través de la uretra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Sin relación con la función de excreción, sobre ambos riñones aparecen las glándulas suprarrenales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, que tienen la función de segregar hormonas tales como la adrenalina.</w:t>
      </w:r>
    </w:p>
    <w:p>
      <w:pPr>
        <w:pStyle w:val="Normal"/>
        <w:numPr>
          <w:ilvl w:val="0"/>
          <w:numId w:val="0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9695</wp:posOffset>
            </wp:positionV>
            <wp:extent cx="2209800" cy="384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502285</wp:posOffset>
                </wp:positionV>
                <wp:extent cx="3268980" cy="3801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9.3pt;mso-wrap-distance-left:7.05pt;mso-wrap-distance-right:7.05pt;mso-wrap-distance-top:0pt;mso-wrap-distance-bottom:0pt;margin-top:39.5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4092575</wp:posOffset>
                </wp:positionV>
                <wp:extent cx="5730240" cy="1386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38684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  <w:t>ACTIVIDADES SOBRE EL APARATO EXCRE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on los números correspondientes entre corchetes y completa la tabla escribiendo los nombres de las partes del aparato urinario comentadas en el párrafo ant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az lo mismo con el párrafo siguiente para los riñ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A dónde crees que irán a desembocar los tubos colectores?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51.2pt;height:109.2pt;mso-wrap-distance-left:9.05pt;mso-wrap-distance-right:9.05pt;mso-wrap-distance-top:0pt;mso-wrap-distance-bottom:0pt;margin-top:322.25pt;mso-position-vertical-relative:text;margin-left:-0.6pt;mso-position-horizontal-relative:text">
                <v:fill opacity="32767.5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  <w:t>ACTIVIDADES SOBRE EL APARATO EXCRET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on los números correspondientes entre corchetes y completa la tabla escribiendo los nombres de las partes del aparato urinario comentadas en el párrafo ant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az lo mismo con el párrafo siguiente para los riñ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A dónde crees que irán a desembocar los tubos colecto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L RIÑÓN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Está constituido por una corteza externa </w:t>
      </w:r>
      <w:r>
        <w:rPr>
          <w:rFonts w:cs="Trebuchet MS" w:ascii="Trebuchet MS" w:hAnsi="Trebuchet MS"/>
          <w:b/>
          <w:color w:val="0000FF"/>
        </w:rPr>
        <w:t>[  ]</w:t>
      </w:r>
      <w:r>
        <w:rPr>
          <w:rFonts w:cs="Trebuchet MS" w:ascii="Trebuchet MS" w:hAnsi="Trebuchet MS"/>
        </w:rPr>
        <w:t xml:space="preserve">, una capa más interna llamada médula y que está formada por las llamadas pirámides de Malpighi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777875</wp:posOffset>
            </wp:positionV>
            <wp:extent cx="3771900" cy="2371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 xml:space="preserve">Los minúsculos canales que integran estas pirámides desembocan en gruesos canales llamados cálices renales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. La orina que llega por dichos cálices va a parar a una cavidad central llamada pelvis re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 y, finalmente, sale del riñón por el uréter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2280</wp:posOffset>
            </wp:positionH>
            <wp:positionV relativeFrom="paragraph">
              <wp:posOffset>2328545</wp:posOffset>
            </wp:positionV>
            <wp:extent cx="3216910" cy="37217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13385</wp:posOffset>
                </wp:positionV>
                <wp:extent cx="114300" cy="1143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2.55pt;width:8.95pt;height: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205</wp:posOffset>
            </wp:positionH>
            <wp:positionV relativeFrom="paragraph">
              <wp:posOffset>405130</wp:posOffset>
            </wp:positionV>
            <wp:extent cx="147320" cy="1746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470785</wp:posOffset>
                </wp:positionV>
                <wp:extent cx="3543300" cy="35433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94.55pt;width:278.95pt;height:27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685</wp:posOffset>
                </wp:positionV>
                <wp:extent cx="800100" cy="19431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.55pt" to="179.95pt,19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6315</wp:posOffset>
            </wp:positionH>
            <wp:positionV relativeFrom="paragraph">
              <wp:posOffset>398780</wp:posOffset>
            </wp:positionV>
            <wp:extent cx="161290" cy="1816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00630</wp:posOffset>
                </wp:positionV>
                <wp:extent cx="1762760" cy="29578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0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32.9pt;mso-wrap-distance-left:7.05pt;mso-wrap-distance-right:0pt;mso-wrap-distance-top:0pt;mso-wrap-distance-bottom:0pt;margin-top:196.9pt;mso-position-vertical-relative:page;margin-left:28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0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042285</wp:posOffset>
                </wp:positionV>
                <wp:extent cx="3200400" cy="2057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ada riñón tiene un millón de estas unidades llamadas nefronas. A cada una llega una ramificación de la arteria renal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, que se llega a insertar en el tubo renal a nivel de la cápsula de Bowma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, formando un ovillo llamado glomérul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. Del glomérulo vuelve a salir otra rama que terminará formando una red capilar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alrededor del túbulo renal, representado e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,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[    ]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y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[ 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Varios tubos renales son finalmente recogidos en los tubos colectore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239.55pt;mso-position-vertical-relative:text;margin-left:243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Cada riñón tiene un millón de estas unidades llamadas nefronas. A cada una llega una ramificación de la arteria renal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, que se llega a insertar en el tubo renal a nivel de la cápsula de Bowman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, formando un ovillo llamado glomérulo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. Del glomérulo vuelve a salir otra rama que terminará formando una red capilar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alrededor del túbulo renal, representado en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 ]</w:t>
                      </w:r>
                      <w:r>
                        <w:rPr>
                          <w:rFonts w:cs="Trebuchet MS" w:ascii="Trebuchet MS" w:hAnsi="Trebuchet MS"/>
                        </w:rPr>
                        <w:t>,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[    ] </w:t>
                      </w:r>
                      <w:r>
                        <w:rPr>
                          <w:rFonts w:cs="Trebuchet MS" w:ascii="Trebuchet MS" w:hAnsi="Trebuchet MS"/>
                        </w:rPr>
                        <w:t>y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[    ]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Varios tubos renales son finalmente recogidos en los tubos colectores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128385</wp:posOffset>
                </wp:positionV>
                <wp:extent cx="6743700" cy="171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L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formación de la orina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se lleva a cabo e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dos fases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FILTRACIÓN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glomerular: la sangre que pasa por los glomérulos pierde hacia la cápsula de Bowman y de ahí hacia el tubo renal, una gran cantidad de agua (180 L por día) y todo tipo de sustancias, tanto residuales como nutritiv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REABSORCIÓN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 los capilares que rodean al tubo renal recuperan casi toda el agua perdida en la filtración excepto aproximadamente un litro y medio que será finalmente eliminado. También se recuperan los nutrientes que fueron filtrados, y se retienen los productos de desecho como la urea y el ácido úrico. Estos serán conducidos al tubo colector, de ahí a la pelvis renal, a los uréteres, vejiga, uretra y al exteri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35pt;mso-wrap-distance-left:9.05pt;mso-wrap-distance-right:9.05pt;mso-wrap-distance-top:0pt;mso-wrap-distance-bottom:0pt;margin-top:482.5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La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formación de la orina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se lleva a cabo en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dos fases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FILTRACIÓN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glomerular: la sangre que pasa por los glomérulos pierde hacia la cápsula de Bowman y de ahí hacia el tubo renal, una gran cantidad de agua (180 L por día) y todo tipo de sustancias, tanto residuales como nutritiv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REABSORCIÓN</w:t>
                      </w:r>
                      <w:r>
                        <w:rPr>
                          <w:rFonts w:cs="Trebuchet MS" w:ascii="Trebuchet MS" w:hAnsi="Trebuchet MS"/>
                        </w:rPr>
                        <w:t>: los capilares que rodean al tubo renal recuperan casi toda el agua perdida en la filtración excepto aproximadamente un litro y medio que será finalmente eliminado. También se recuperan los nutrientes que fueron filtrados, y se retienen los productos de desecho como la urea y el ácido úrico. Estos serán conducidos al tubo colector, de ahí a la pelvis renal, a los uréteres, vejiga, uretra y al ext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rebuchet MS" w:hAnsi="Trebuchet MS" w:cs="Trebuchet MS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  <w:b/>
      <w:i w:val="false"/>
      <w:color w:val="FF0000"/>
      <w:sz w:val="24"/>
      <w:szCs w:val="24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1:00Z</dcterms:created>
  <dc:creator>Rafael Moreno</dc:creator>
  <dc:description/>
  <dc:language>en-US</dc:language>
  <cp:lastModifiedBy>Rafael</cp:lastModifiedBy>
  <dcterms:modified xsi:type="dcterms:W3CDTF">2014-02-25T16:59:00Z</dcterms:modified>
  <cp:revision>4</cp:revision>
  <dc:subject/>
  <dc:title>EL APARATO EXCRETOR O URINARIO</dc:title>
</cp:coreProperties>
</file>